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постановление № 20 от 19 апреля 2010г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еречня муниципальных услуг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О СП «Кусотин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п.п</w:t>
      </w:r>
      <w:r>
        <w:rPr>
          <w:rFonts w:cs="Times New Roman" w:ascii="Times New Roman" w:hAnsi="Times New Roman"/>
          <w:sz w:val="24"/>
          <w:szCs w:val="24"/>
        </w:rPr>
        <w:t xml:space="preserve">.2.1-2.2.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 о порядке формирования и ведения реестра муниципальных услуг постановляю: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следующие  изменения  и дополнения в Реестр муниципальных услуг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ключить в Реестр муниципальных услуг следующие услуги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ие нотариальных действий на территории МО СП «Кусотинское»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справок, выписки из похозяйственных книг администрацией МО СП «Кусотин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ключить из числа оказываемых услуг населению, согласно Реестра, услуги отмеченные порядковыми номерами: 1,3,4,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и Реестр муниципальных услуг  на информационном стенде  администрации МО СП  «Кусотин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Глава МО СП «Кусотинское»:                                          Б.З.Ринч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 МО СП «Кусотинское»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2 от 22 июня 2012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становление № 20 от 19 апреля 2010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еречня муниципальных услуг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СП «Кусотинское» </w:t>
      </w:r>
    </w:p>
    <w:p>
      <w:pPr>
        <w:pStyle w:val="Heading2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 МУНИЦИПАЛЬНЫХ УСЛУГ   ПРЕДОСТАЛЯЕМЫХ</w:t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М ОБРАЗОВАНИЕМ СЕЛЬСКОГО ПОСЕЛЕНИЯ «КУСОТИНСКОЕ»</w:t>
      </w:r>
    </w:p>
    <w:p>
      <w:pPr>
        <w:pStyle w:val="Normal"/>
        <w:shd w:fill="FFFFFF" w:val="clear"/>
        <w:spacing w:lineRule="atLeast" w:line="336" w:before="0" w:after="225"/>
        <w:ind w:left="5040" w:hanging="5040"/>
        <w:rPr/>
      </w:pPr>
      <w:r>
        <w:rPr/>
        <w:t>  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307"/>
        <w:gridCol w:w="1945"/>
        <w:gridCol w:w="7042"/>
        <w:gridCol w:w="324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(функци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атели услуги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ункции)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о-правовые акты, закрепляющие услуги (функ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(функции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Жилищный кодекс РФ</w:t>
              </w:r>
            </w:hyperlink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РБ от 07.07.06. № 1732-III « О порядке ведения учета граждан в качестве нуждающихся в жилых помещениях, предоставляемых по договорам социального найма»</w:t>
              </w:r>
            </w:hyperlink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 РБ № 1440-III от 29.12.05 г « 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</w:t>
              </w:r>
            </w:hyperlink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аз в постановке на учет в качестве нуждающихся в жилых помещения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, рассмотрение предложений, заявлений, жалоб гражд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РФ от 02 мая 2006г. № 59 –ФЗ «О  порядке рассмотрения обращений граждан РФ»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он Республики Бурятия от 02 июля 2007г. № 235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О дополнительных гарантиях права граждан на обращение в Республике Бурят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 на предложения, заявления, жалобы гражда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ие, изменение и аннулирование адреса объекта недвиж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РФ от 02 мая 2006г. № 59 –ФЗ «О  порядке рассмотрения обращений граждан РФ»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он Республики Бурятия от 02 июля 2007г. № 235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О дополнительных гарантиях права граждан на обращение в Республике Бурят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о присвоении, изменении, аннулировании адреса;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аз в присвоении, изменении, аннулировании адрес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исвоение наименований переименований улиц, площадей, других составных частей, а также установки мемориальных досо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РФ от 02 мая 2006г. № 59 –ФЗ «О  порядке рассмотрения обращений граждан РФ»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он Республики Бурятия от 02 июля 2007г. № 235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О дополнительных гарантиях права граждан на обращение в Республике Бурят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исвоения наименований, переименования улиц, площадей других составных частей, а также установки мемориальных досок;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аз в согласовании присвоения наименований, переименования улиц, площадей других составных частей, а также установки мемориальных досок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требности граждан в древесине для собственных нуж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, постоянно проживающие на территории сельского поселения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A75E2E"/>
                  <w:sz w:val="24"/>
                  <w:szCs w:val="24"/>
                </w:rPr>
                <w:t>Закон РБ от 07.09.2007 № 2455- III «О порядке и нормативах заготовки гражданами древесины для собственных нужд»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е потребности гражданина в древесине для собственных нужд;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аз в выдаче решения о потребности гражданина в древесине для собственных нужд.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т обследова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требности граждан, пострадавших от пожаров, других стихийных бедствий, в оказании материальной помощ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, постоянно проживающие на территории сельского поселения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О «Мухоршибирский район» №523 от 27.12.2007 г « Об утверждении порядка оказания гражданам разовой материальной помощи, представляемой за счет средств резервного фонда финансирования непредвиденных расходов администрации МО «Мухоршибирский рай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казание разовой материальной помощи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аз в оказании разовой материальной помощ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существлении контроля за санитарным состоянием территории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A75E2E"/>
                  <w:sz w:val="24"/>
                  <w:szCs w:val="24"/>
                </w:rPr>
                <w:t>Земельный кодекс РФ</w:t>
              </w:r>
            </w:hyperlink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A75E2E"/>
                  <w:sz w:val="24"/>
                  <w:szCs w:val="24"/>
                </w:rPr>
                <w:t>Закон РБ от 24.03.2005 № 1056-III « об административных правонарушениях в сфере благоустройства на территории городов и других населенных пунктов РБ»</w:t>
              </w:r>
            </w:hyperlink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A75E2E"/>
                  <w:sz w:val="24"/>
                  <w:szCs w:val="24"/>
                </w:rPr>
                <w:t>Градостроительный кодекс Российской Федерации</w:t>
              </w:r>
            </w:hyperlink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A75E2E"/>
                  <w:sz w:val="24"/>
                  <w:szCs w:val="24"/>
                </w:rPr>
                <w:t>Федеральный закон от 06.10.2003 № 131-ФЗ «Об общих принципах организации местного самоуправления в РФ»</w:t>
              </w:r>
            </w:hyperlink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б административных правонарушения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справок, выписок из похозяйственных кни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став муниципального образования сельского поселения «Кусотинское»</w:t>
            </w:r>
          </w:p>
          <w:p>
            <w:pPr>
              <w:pStyle w:val="Normal"/>
              <w:shd w:fill="FFFFFF" w:val="clear"/>
              <w:spacing w:before="0" w:after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ановление главы администрации МО СП  «Кусотинское» от 01.06.2011 г за № 15 «</w:t>
            </w:r>
            <w:r>
              <w:rPr>
                <w:rFonts w:cs="Arial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б утверждении административного регламента предоставления муниципальной услуги по выдачи справок администрацией МО СП «Кусотинское»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дача справок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дача выписок из похозяйственных книг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ие нотариальных действий на территории МО СП «Кусотинское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РФ от 02 мая 2006г. № 59 –ФЗ «О  порядке рассмотрения обращений граждан РФ»</w:t>
            </w:r>
          </w:p>
          <w:p>
            <w:pPr>
              <w:pStyle w:val="Normal"/>
              <w:spacing w:lineRule="atLeast" w:line="336" w:before="0" w:after="2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он Республики Бурятия от 02 июля 2007г. № 235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О дополнительных гарантиях права граждан на обращение в Республике Бурятия»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 законодательства РФ о нотариате от 11 февраля 1993г. № 4462-1</w:t>
            </w:r>
          </w:p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казом Минюста РФ от 27 декабря 2007г.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тариальное засвидетельствование завещания, доверенностей, верности копий документов и выписок из них, подлинности подписи на документах.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4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370ba400-14c4-4cdb-8a8b-b11f2a1a2f55" TargetMode="External"/><Relationship Id="rId3" Type="http://schemas.openxmlformats.org/officeDocument/2006/relationships/hyperlink" Target="http://zakon.scli.ru/ru/legal_texts/act_municipal_education/index.php?do4=document&amp;id4=08fe8a72-b898-4096-8c6d-b0e41e95b2eb" TargetMode="External"/><Relationship Id="rId4" Type="http://schemas.openxmlformats.org/officeDocument/2006/relationships/hyperlink" Target="http://zakon.scli.ru/ru/legal_texts/act_municipal_education/index.php?do4=document&amp;id4=de08d8d3-684e-45f2-b8c7-aaaded0289f1" TargetMode="External"/><Relationship Id="rId5" Type="http://schemas.openxmlformats.org/officeDocument/2006/relationships/hyperlink" Target="http://zakon.scli.ru/ru/legal_texts/act_municipal_education/index.php?do4=document&amp;id4=a6621f2c-e9b8-4223-afff-19893b4c8fcc" TargetMode="External"/><Relationship Id="rId6" Type="http://schemas.openxmlformats.org/officeDocument/2006/relationships/hyperlink" Target="http://zakon.scli.ru/ru/legal_texts/act_municipal_education/index.php?do4=document&amp;id4=9cf2f1c3-393d-4051-a52d-9923b0e51c0c" TargetMode="External"/><Relationship Id="rId7" Type="http://schemas.openxmlformats.org/officeDocument/2006/relationships/hyperlink" Target="http://zakon.scli.ru/ru/legal_texts/act_municipal_education/index.php?do4=document&amp;id4=e4c6d34c-a535-4630-bf77-8eb2723301c9" TargetMode="External"/><Relationship Id="rId8" Type="http://schemas.openxmlformats.org/officeDocument/2006/relationships/hyperlink" Target="http://zakon.scli.ru/ru/legal_texts/act_municipal_education/index.php?do4=document&amp;id4=387507c3-b80d-4c0d-9291-8cdc81673f2b" TargetMode="External"/><Relationship Id="rId9" Type="http://schemas.openxmlformats.org/officeDocument/2006/relationships/hyperlink" Target="http://zakon.scli.ru/ru/legal_texts/act_municipal_education/index.php?do4=document&amp;id4=96e20c02-1b12-465a-b64c-24aa9227000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5:00Z</dcterms:created>
  <dc:creator>User</dc:creator>
  <dc:description/>
  <cp:keywords/>
  <dc:language>en-US</dc:language>
  <cp:lastModifiedBy>Адм</cp:lastModifiedBy>
  <cp:lastPrinted>2012-07-05T10:45:00Z</cp:lastPrinted>
  <dcterms:modified xsi:type="dcterms:W3CDTF">2018-08-23T08:29:00Z</dcterms:modified>
  <cp:revision>23</cp:revision>
  <dc:subject/>
  <dc:title/>
</cp:coreProperties>
</file>